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National Shortwave Services</w:t>
        <w:tab/>
        <w:tab/>
        <w:tab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© copyright WRTH Publications Ltd</w:t>
        <w:tab/>
        <w:tab/>
        <w:tab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tbl>
      <w:tblPr>
        <w:tblW w:w="952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47"/>
        <w:gridCol w:w="1021"/>
        <w:gridCol w:w="1021"/>
        <w:gridCol w:w="6237"/>
      </w:tblGrid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requency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W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ountry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tation &amp; Locatio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orthern Territories Shortwave Service, Alice Spring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orthern Territories Shortwave Service, Tenant Cree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ujian, Fuzho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R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rean Central Broadcasting Station, Sariwo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T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aya, Barill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ducadora, Limei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T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V de Atitlán, Santiago Atitlá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EX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Huayacocotla, Huayacocot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4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ransamazônica, Senador Guiomard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ng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4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enzho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4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iangxi 1, Nanchang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4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lvorada, Rio Bran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Yunnan G, Kunming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4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acique, Sorocab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4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hejiang, Hangzhou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4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orthern Territories Shortwave Service, Katherin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4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Ujung Pand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490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Oito de Setembro, Descalvad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njiang-Ch, Urumq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SPDT2 Timor Tengah Selatan, So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69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PDT2 End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8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R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rean Central Broadcasting Station, Pyongy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89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PDT2 Ngada, Bajaw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9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PDT2 Manggarai, Rute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T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Puntaren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1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SPDT2 Halmahera Tengah, Soasi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172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unicipal, Distrito de Pana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Bandung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Vale do Rio Madeira, Humaitá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ibeirão Preto, Ribeirão Pret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West Sepik (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T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xterior de España, Cariari de Pococí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Z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ocambique, Maput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Manad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V de los Andes, Quit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R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rean Central Broadcasting Station, Hamhu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orob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2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G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Kara, Ka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2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Shim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Mataram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Tanjung Pin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orthern Territories Shortwave Service, Alice Spring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P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epal, Khumalta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l Sol de los Andes, Juliac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3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Bukittingg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34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uz y Sonido, Huánu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West New Britai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lube, Varginh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Lucknow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Gulf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V del Triunfo, Sto Domingo de los Colorado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uz y Vida, San Luí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Banjarmasi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R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yongyang Broadcasting Station, Pyongy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Qollasuyo, Juliac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50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omas, Com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5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fusora 6 de Agosto, Xapur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ransamazônica, Senador Guiomard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5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HK, Fukuoka 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uizhou Sat., Guiyang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stéreo Carrizal, Calce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G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 Voix du Sahel, Niamey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ad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V de Oxapampa, Oxapamp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Bengkul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Gorontal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M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amibian Broadcasting Corp., Windhoe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outhern Highland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.O.Pujiang, Shangha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V del Napo, Te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Z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ocambique, Bei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Z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legaçao de Beira, Bei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Ilucán, Cutervo (F.Pl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83.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stación Wari, Ayacuch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V del Río Tarqui, Cuenc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8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D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-Television Malagasy, Antananariv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entro, Ambat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UY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uyana Broadcasting Corp., Sparendaam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M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amibian Broadcasting Corp., Windhoe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entral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Horizonte, Chiclayo (F.Pl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9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Samarind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T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ultural, Guatema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Ranch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Wester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/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W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imbabwe Broadcasting Corp., Gwer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osoj Chaski, Cochabam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orthern Territories Shortwave Service, Tenant Cree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Bhopal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anu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R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ierra Leone Broadcasting Service, Goderich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R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yongyang Broadcasting Station, Pyongy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F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ABC, Meyerto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uper R. Tupi, São Paul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T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aya, Barill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Palangkaray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orth Solomon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2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I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igeria, Lago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29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Ondas del Huallaga, Huánu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M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ristian Voice, Lusak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3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omoro, Moroni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ast Sepi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ltura, Cerro de Pas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Viloco, Vilo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Jaipu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Ternat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orther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R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rean Central Broadcasting Station, Pyongy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Visión 2000, Bambamarca (F.Pl.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Oriente, Yurimaguas (F.Pl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27 de Diciembre, Villamonte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5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Sumenep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Jamb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imb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f. Católica Cultural Voz del Upano, Mac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T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V de Nahualá, Nahualá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ultura, Araraqua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Delh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ilne Bay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6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H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hana Broadcasting Corp., Acc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orthern Territories Shortwave Service, Katherin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acional Limón, Limón Indanz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T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istema Cultural Tezulutlán, Cobá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Z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ocambique, Bei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Z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legaçao de Beira, Bei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usoras Huancabamba (F.Pl.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7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Florida, Samaipat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7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HK, Osaka 2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acional, São Gabriel da Cachoei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quatorial, Macapá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ducadora, Guajará Mirim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Medan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Western Highland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lube, Dourado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T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hortís, Jocotá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W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BC, Limb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umbre, Tazn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ducação Rural, Tefé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Kup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M, Mir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ast New Britai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Gangto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misoras Camargo, Camarg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9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Tanjung Kar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astern Highland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9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/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W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imbabwe Broadcasting Corp., Gwer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Internacional del Perú, San Pabl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4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B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tar Radio, Monrovi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4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elodía, Bermej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49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Padilla, Padil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502.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hillia, Chilli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54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SPDT2 Sumba Timur, Waingap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560.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fusora, Brasiléi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56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f. Luciernaga del Condor, Yanzatz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57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SPDT2 Maluku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6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HK Tokyo 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6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PDT2 Buol, Tolitol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6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zad Kashmir Radio, Muzaffarabad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800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Oyón, Oyón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818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stación Laser, Rioj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869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dventista Mundial LV de la Esperanza, Celendí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ulun Buir-Ch, Haila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.O.Strait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R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rean Central Broadcasting Station, Chongji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Merauk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Banda Aceh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WRS, Italy, Milan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ew Ireland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R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rean Central Broadcasting Station, Hyesa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ampa, Naga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ampa, Nemur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S, Hwaso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3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-Oct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Semarang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RQ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public of Iraq Radi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WRS, Italy, Milan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Z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eading Service, Levi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ampa, Naga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/2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UT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BTC, Emten Lagoo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4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Tanjung Kar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Qinghai-Ch, Xin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njiang-Ch, Urumqi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Pad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Pal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R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rean Central Broadcasting Station, Kanggy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gol Radio &amp; Television, Dalanzad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gol Radio &amp; Television, Uliosxa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M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meroon Radio Television, Bue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HK Sapporo 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HK, Nagoya 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R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rean Central Broadcasting Station, Wonsa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I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igeria, Enug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7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Pontiana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8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Manokwari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njiang-Ug, Urumqi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9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Kendar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Pontiana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ei Menggu-Ch, Hohho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Kendar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Pad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onstelación, Huancay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n Juan, Trujill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Pad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GZ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yrgyz Radio, Bishke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zang-Tb, Lhas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39.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arginal, Tocach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Tu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GZ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yrgyz Radio, Bishke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7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gol Radio &amp; Television, Ulaanbaata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1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fusora, Sena Madureir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82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V de Sayapullo, Sayap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83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11 de Octubre, Cobij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Mino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9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uper San Ignacio, San Ignaci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91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elva Superior, Moyobam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2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oice of Vietnam, Lai Ca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2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njiang-Mo, Urumqi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orp. of Singapore, Singapor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279.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ajamarca, Cajamarc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29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emisora Orion, Huac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Hualgayoc, Hualgayoc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stación Norte, Bambamarca (F.Pl.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319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ondorcanqui, Santa Maria de Niev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3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njiang-Kz, Urumq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394.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ueva Sensación, Chiclay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39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t. Mayak, Yakuts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401.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aylamp, Lambayequ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408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co, Reye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419.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Bambamarca Frecuencia Líder, Bambamarc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420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nta Rosa, Santa Rosa del Yacum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42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emisora Reyes, Reye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449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stación Frontera, Cobij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4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460.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or Andina, Celendí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47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ovima, Santa Ana del Yacum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4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Frecuencia VH, Celendí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Yazykov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oderna, Celedí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njiang-Ch, Urumq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508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emisora San Joaquín, San Joaquín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5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Z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zbek Radio, Fargo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510.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Paucartambo RP, Paucartamb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5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Pala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t. Mayak, Khanty-Mansiys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5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ei Menggu-Mo, Hohho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530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Hitachi, Guayaramerí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534.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Horizonte, Chiclay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549.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usoras Trópico, Trinidad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552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usoras Trópico, Trinidad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5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Uno, Chiclay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575.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mistad, San Juan de Luriganch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593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stación Yurimaguas, Yurimagu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599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misoras Villamonte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6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Perla del Acre, Cobij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oledad, Parcoy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6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Seru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606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yaviri LV de Melgar, Ayavir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6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RQ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public of Iraq Radi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6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ei Menggu-Ch, Hohho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627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osmos, Celendí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6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M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amibian Broadcasting Corp., Windhoe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632.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11 de Octubre, Cobij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6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JK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ajik R., Yangi-Yul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649.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nta Ana, Santa Ana del Yacum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6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oice of Vietnam, Lam Do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67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oice of Vietnam, Lao Ca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681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/0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Paitití (Paitití Radiodifusión), Guayaramerí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6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ationale Lao, Xam Nu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69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Khusus Informasi Pertanian (RKIP), Surabay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02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co, San Borj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1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Ujung Pand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19.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baroa, Riberal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22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V Gia La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R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yanmar Radio &amp; Television, Yango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32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a Palabra, Santa Ana del Yacum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njiang-Ug, Urumq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39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on La 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oice of Vietnam, Tuyen Qu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47.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Huanta 2000, Huan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ulun Buir-Mo, Haila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zang-Ch, Lhas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unicipal, Quit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gol Radio &amp; Television, Ulgi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n Francisco Solano, Sondo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5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Ujung Pand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53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fusora do Maranhão, São Luí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5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ducação Rural, Campo Grand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5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m. Bolivia, Orur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5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elevisión Tingo Marí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Yunnan G, Kunming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Leh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Port Blai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6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hincheros, Chinchero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Integração, Cruzeiro do Sul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ural, Santarém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fusion-Television Congolaise, Brazzavill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6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Medan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entinela del Sur CDS Internacional, Loj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I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igeria, Kadu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arma, Tarm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ongonhas, Congonh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Portal da Amazônia, Cuiabá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iberal, Belém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marela, Rolim do Mou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Imphal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os Andes, Tarij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7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A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fusion Television Gabonaise, Librevill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Jakarta (Kebayoran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77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ndes, Uyun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G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P do Kuando-Kubango, Menongu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nda Musical, Sto Doming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Oriental, Te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T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ultural Coatán, San Sebastián Coatá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Bahía, Chimbot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8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télite, Santa Cruz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8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/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TM, Bamak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84.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OSAT, Satip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ibamar, São Luís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aiari, Porto Velh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Brasil 5000, Campin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ei Menggu-Ch, Hohho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hejiang, Hangzhou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uper, Ibagué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Federación Shuar, Sucú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8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m. Ballivián, San Borj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8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Fak-Fa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zad Kashmir Radio, Rawalpind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90.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tlántida, Iquito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9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fusora, Aquidaua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V de los Caras, Bahía de Caráquez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Ulan-Ud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95.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ueva América, La Paz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T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Buenas Nuevas, San Sebastián, Huehuetenang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Hyderabad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S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esotho National Broadcasting Service, Lancer's Gap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EX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Trans Continental de América, Méxi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oice of Vietnam, Dac Lac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V Kontum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nda Azul, Pun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fusora do Amazonas, Manau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Itatiaia, Belo Horizont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10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n Martín, Tarapot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abocla, Tabating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fusora, Londri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acional de Bolivia, La Paz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F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fusion Nationale du Burkina, Ouagadougo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Guatapurí, Valledupar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l Buen Pastor, Saragur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G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P da Huíla, Lubang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zang-Tb, Lhas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V Evangélica, Tegucigalp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Calcut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Khanty-Mansiys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20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tahualpa, Cajamarc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24.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V de la Selva, Iquito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anção Nova, Cachoeira Paulis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ducadora, Braganç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T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am, Cabricá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oquegua, Moquegu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Yakuts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26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icuani, LV de Canchis, Sicuan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2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gol Radio &amp; Television, Alta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/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W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imbabwe Broadcasting Corp., Gwer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Grigotá, Santa Cruz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ina Huayi BC, Fuzho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itoral, La Cei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EC, Pathumthan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E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Táchira, San Cristóbal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30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ircay, Lircay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3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T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eloj, San José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34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arañón, Jaé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orthern Territories Shortwave Service, Alice Spring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talaia, Corumbá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Buenaventura, Buenaventur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T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istema Cultural Tezulutlán, Cobá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M, Kuch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/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TM, Bamak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eilongjiang, Harbi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Interoceánica, Sta Rosa de Quijo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Mumba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ndahuayl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E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Valera, Vale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Fides, La Paz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eteorologia Paulista, Ibiting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T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Kíekchi, Fray Bartolomé de las Cas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Ambo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M, Kaj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auritanie, Nouakchot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íder, Cus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ultura Ondas Tropicais, Manau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M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meroon Radio Television, Yaound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, Beijing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uz y Vida, Loj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Kohim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gol Radio &amp; Television, Ulaanbaata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Z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zbek Radio, Tosken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5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entenario La Nueva,Santa Cruz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Por Um Mundo Melhor, Governador Valadares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ropical da Barra, Barra do Garç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uritius Broadcasting Corp. (F.Pl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55.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a Hora, Cus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Federación Shuar, Sucú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Delh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Chi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64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m. 16 de Marzo, Mi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Verdes Florestas, Cruzeiro do Sul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ociedade, Feira de Santan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issões da Amazônia, Obido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lvorada, Londri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ansu 1, Lanzhou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V del Cinaruco/Caracol, Arauc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gol Radio &amp; Television, Sainshand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gol Radio &amp; Television, Ulangoom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Z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ocambique, Maput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6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Wamen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ice de Radiodiffusion et Television du Benin, Cotono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Frecuencia San Ignacio (F.Pl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ajestad, Huancay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ri Lanka Broadcasting Corp., Eka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7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Wamen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a Cruz del Sur, La Paz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fusora de Roraima, Boa Vis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E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eorgian Radio, Dushet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Soro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G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angladesh Betar, Shave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al. Espejo, Quit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Lucknow b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oice of Vietnam, Than Ho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81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uevo Mundo, Pucallp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 Voz do Coração Imaculado, Anápoli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fusora Acreana, Rio Bran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lube do Pará, Belém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ndas del Meta, Villavicenci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-Oct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nya Broadcasting Corp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85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rarenda, Camir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86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Virgen del Carmen, Huancevelic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f. Huanta, Huan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rt Moresby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9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ho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9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Baré, Manau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IPB AM, Campo Grand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V del Río Arauca, Arauc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Kurseo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M, Kuch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gol Radio &amp; Television, Muru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hanchamayo, La Merced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Tyume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.O.Strai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V de Saquisilí y Libertades, Saquisilí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U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fusion Television Guinéenne, Conakry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00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m. San Ignacio, San Ignacio de Moxo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ri Lanka Broadcasting Corp., Eka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04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C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fusion Nationale Tchdienne, N'Djame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04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a Oroya, La Oroy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elógio Federal, Rio de Janeir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nhanguera, Araguaí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cos del Orinoco, Puerto Carreñ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B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ational Radio of Cambodia, Phnomh Penh,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awantinsuyo, Cusc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orthern Territories Shortwave Service, Tenant Cree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V de la Mosquitia, Puerto Lempi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Jaipu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/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M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ambia National Broadcasting Corp., Lusak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Bukittingg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14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ora del Perú, Lim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fusora, Macapá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BN Anhanguera, Goiâni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uangxi Sat., Nanning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rmonías del Caquetá, Florenci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H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hana Broadcasting Corp., Acc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-Oct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nya Broadcasting Corp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Quito LV de la Capital, Quit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Chenna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Tanjung Pin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entral LV del Huallaga Central, Bellavist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2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Ondas del Titicaca, Pun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fusora, Taubaté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n Miguel, Riberal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Jamb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2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Jamb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onghe, Geji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Barahona, Barahona (1200-1600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T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. Evangelique, Cap Haitien (2300-0005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benezer 12-20, San Pedro Sula (0355-1300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K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urkmen Radio, Asgaba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31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Surakar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apixaba, Vitóri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fusora, Jataí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-Oct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nya Broadcasting Corp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ropical, Tarapot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39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orte, Monter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ina Huayi BC, Fuzho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opán Internacional, Tegucigalp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Guwahati 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ri Lanka Broadcasting Corp., Eka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E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Amazonas, Puerto Ayacuch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Illimani, Em. del Estado Boliviano, La Paz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fusora, Poços de Cald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miss. Rural A Voz do São Francisco, Petroli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Progresso, Porto Velh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.O.Pujiang, Shangha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lingol-Mo, Xilinho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Baháíí, Otaval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Srinagar b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adre de Dios, Puerto Maldonad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5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lube, Rondonópoli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arajoara, Belém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f. Nal. de Colombia, SF de Bogotá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ultural Amauta, Huan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56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ultura, Campo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ima 100, Santo Doming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Federación Shuar, Sucú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HRET, Puerto Lempi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/2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UT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BTC, Emten Lagoo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oice of Vietnam, Hano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a Merced, La Merced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n Miguel, Cusco :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m. Juan XXIII, San Ignacio de Velas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lvorada, Parintin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Poti, Natal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nta Fé, SF de Bogotá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on 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G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P da Cabinda, Cabind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njiang-Kz, Urumq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Shillo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M, Kinabal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E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Rumbos, Villa de Cu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7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Imagen, Tarapot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el Pacífico, Lim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imbira do Maranhão, São Luí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undial, São Paul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Iguatemi, Osasc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ujian, Fuzho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ndas del Orteguaza, Florenci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7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G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Uganda, Kampala (RCN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Batallón Topate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njiang-Mo, Urumq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E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cos del Torbes, San Cristóbal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Brasil Central, Goiâni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unan Sat., Xiangta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Itanaga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I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igeria, Lago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U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pinti, Paramarib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90.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nimas, Anim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90.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ncash, Huaraz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9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gol Radio &amp; Television, Choibalsa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95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ndina, Huancay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oice of Vietnam, Binh Thua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Yên Ba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ibertad, La Paz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M, Sib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P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epal, Khumalta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5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Jaén, LV de la Frontera, Jaé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9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D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-Television Malagasy, Antananariv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/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M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meroon Radio Television, Garou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uangxi EBS, Nanning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scuelas Radiofónicas Populares, Riobam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Thiru'puram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ristal Int., Sto Doming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/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W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imbabwe Broadcasting Corp., Gwer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14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Pioneira, Teresi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14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stación Tarapoto, Tarapot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G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P do Namibe, Namib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Brasil Tropical, Cuiabá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opacabana, Rio de Janeir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Hispana, Arequip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Tavrichank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K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urkmen Radio, Asgaba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15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Juliaca, Juliac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18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Horizonte, Chachapoy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iangxi 1, Nanchang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zang-Tb, Lhas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cos del Atrato, Quibdó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/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G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 Voix du Sahel, Niamey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orthern Territories Shortwave Service, Katherin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ice de Radiodiffusion et Television du Benin, Parako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Jornal da Transamazônica, Altami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uper R. Borborema, Campina Grande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orimoto, Ji-Paraná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U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ebelde, Bau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istan Broadcasting Corp., Quet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Quillabamba, Quillabam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2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G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Uganda, Kampa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hutan Broadcasting Service, Thimp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T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WR Panamérica LV de la Esperanz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atólica Nacional, Quit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M, Kuch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usora LV de la Esperanza, Juliaca (F.Pl.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O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onga Broadcasting Commission, Nuku'alof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oice of Vietnam, Dai Tieng No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30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os Andes, Huamachu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33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F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fusion-Television Centrafricaine, Bangu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parecida, Aparecid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ducação Rural, Coar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39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ibertad RLJ, Juní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ujian, Fuzho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V de Yopal, Yopal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f. Católica Cultural Voz del Upano, Mac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E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eorgian Radio, Dushet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Jeypor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Pekanbar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4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G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P de Benguela, Bengue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usoras Altiplano, La Paz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ultura do Pará, Belém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fusora, Presidente Prudente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istan Broadcasting Corp., Peshawa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ioja, Rioj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4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Yogyakart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46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Integración, Abancay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4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/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G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fusion Togolaise, Lomé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ayacaja, Pamp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.O.Strai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uangxi FBS, Nann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Jesús del Gran Poder, Quit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Aizawl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mistad, Chiquian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Z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anzania, Dar es Salaam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Quang Tri B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53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cobamba, Acobam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5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Jornal A Crítica, Manau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fusora, Cácere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T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aro del Caribe, San José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UF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F. O. Guyane, Matoury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Nabir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56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Onda Imperial, Cus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5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Yogyakar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njiang-Mo, Urumq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Progreso, Loj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67.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Ondas del Suroriente, Quillabam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.O.Pujiang, Shanghai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racol Colombia, SF de Bogotá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8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Huayabamba, Rodriguez de Mendoz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83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undo, Cus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elendí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97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co, Iquito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116.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ez, Iquito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1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Taiwan 1, Beijing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13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Uno, Tongod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Visión 2000, Bambamarc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139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mauta, San Pabl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14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Imagen, Tarapot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153.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Galaxia, Guayaramerí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174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áster, Moyobam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17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Oriental, San Ignaci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2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oice of Vietnam, Nghe A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2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zang-Ch, Lhas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264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V de Chiriaco, Chiria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271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ororiental, Rodríguez de Mendoz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278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stación Soritor, Moyobam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286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C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oundou, Moundo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2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Perm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Krasnoyars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3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Paz y Vida, Pamp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a Inmaculada, Santa Cruz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3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323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V de Anta, An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323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Origen, Huancavelic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34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Pomabamba, Pomabamb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385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Huarmac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39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ayabam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4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Minor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42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HK, Osaka 2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460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Bolívar, Bolíva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470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n Nicolás, Rodriguez de Mendoz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486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 Reina de la Selva, Chachapoy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5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uz del Oriente, Santa Cruz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500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egional, Celendí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503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m. 2 de Febrero, Rurrenabaqu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522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udamérica, Cuterv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547.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Paccha, Pacch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558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ajas, Laj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560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l Sol, Pucará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5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ueva Vida, Bucaramang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580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n José, San José de Chiquito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59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oice of Vietnam, Lao Ca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602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V del Campesino, San Miguel de El Faiqu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604.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V de Marañon, Cajabam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636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V de Marañon, Cajabam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637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Perú, San Ignati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645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oremarca, Bambamarc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66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V de Cutervo, Cuterv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67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Ilucán, Cuterv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69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PDT2 Berau, Tanjungredeb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7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Frecuencia San Ignaci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7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ntiago, Puerto Galile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760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orochuco, Celendí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7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C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iskut, Puerto Cabez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773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anantial, La Voz del Nororiente Peeruano, Jaé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774.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Power, Moyobam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7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V de San Juan, Lonya Grand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8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JK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ajik R., Yangi-Yul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8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riunfal Evangélica, Talagant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856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ueva Cajamarc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8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.O.Jinling, Nan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8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V de los Andes, Quit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8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8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V de Misiones Int. R. MI, Comayagüe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8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B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tar Radio, Monrovi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894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Paucartambo, Paucart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C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beche, Abech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ichuan GB, Chengdu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06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Panorama, Recobam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uangxi 3, Nann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t. Lena, Yakuts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oice of Vietnam, Hano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27.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usoras Minería, Orur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29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mazonia LV del Tropico, San Antoni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Monchegors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zang-Ch, Lhas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Arma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4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Pío XII, Siglo Veint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49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requipa, Arequip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eilongjiang Ko, Harbi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zang-Tb, Lhas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UY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uyana Broadcasting Corp., Sparendaam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D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elevision Analamanga, Ampesiloh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YE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Yemen R. &amp; TV Corp., Sana'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52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Pío XII, Siglo Veint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5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racol Villavicencio, Villavicenci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T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asino, Limó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T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ultural, Guatema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Gazeta, São Paul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Huancayo, Huancay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56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elecciones, Chuquibam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Yunnan ED, Kunm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Z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eading Service, Levin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acional de Huanuni, Huanun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L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laruskaje Radyjo, Mahilio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ova Visão, Santa Mari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M, Kaj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BC Mt. Hage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l Sol, Lim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Itatiaia, Belo Horizont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annan, Hezu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74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acional, Cochabamb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utentica, Villavicenci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76.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Guairá, Villarric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Guarujá, Florianópoli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Q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Federación Shuar, Sucú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T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nión Radio LV de la Esperanza, Guatema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M, Kinabal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EX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V Internacional de la Provincia Mexicana, Linare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eoncio Torres Collao/R. Comercial Collao, Juliac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81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hasqui, Cus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n José, San José, Orur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fusion-Television Congolaise, Brazzavill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EX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México Internacional, Méxi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R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yanmar Radio &amp; Television, Yango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Z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anzania, Dar es Salaam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87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Manad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EC, Rio de Janeir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9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zang-Tb, Lhas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W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BC, Limb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/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TM, Bamak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V del Amambay, Pedro Juan Caballer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Z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zbek Radio, Tosken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elodía, Arequip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9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oyola, Sucr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98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oice of Maldives, Mal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Boas Nova, São Luí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Guaíba, Porto Alegr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Leh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orp. of Singapore, Singapor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F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ABC, Meyerto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mundo, Montevide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M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meroon Radio Television, Bue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IQC, Montreal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utschlandRadio Berlin, Berlin-Britz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HK Sapporo 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HK, Nagoya 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T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eloj, San José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H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ahrain Radio &amp; Television Corp., Manam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Inconfidência, Belo Horizont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EX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Mil Tradición y Excelencia en Radio, Méxi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.O.D.R.E., Montevide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E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Mundial Los Andes, Mérid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10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mérica, Lim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14.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m. Paraguay, Asunción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Z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auti ya Tanzania Zanzibar, Dol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l Mundo, Santa Cruz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Taiwan 1, Beijing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ira, Tumac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T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fusion Television Ivoirienne, Abidja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S, Hwaso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Victoria, Lim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ducadora da Bahia, Salvado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Gaúcha, Porto Alegr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Shim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Illimani, Em. del Estado Boliviano, La Paz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xa-Ch, Bayanho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manecer Internacional, Sto Doming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gyar Radio, Székesfehérvá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Banjarmasi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M, Kaj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Z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ocambique, Bei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Z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legaçao de Beira, Bei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I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igeria, Enug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al. del Paraguay, Asunción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nta María, Coyhaiqu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hutan Broadcasting Service, Thimp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BC, Santa Cruz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Globo, Rio de Janeir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KMX, Calgary (inactiv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zang-Ch, Lhas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üdwestrundfunk, Mühlacke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T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. du Nord, Cap Haitie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3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Banjarmasi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33.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uper Landa, Arequip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Yunnan BS, Kunm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V del Guaviare, San José del Guaviar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acional, Montevide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iangxi 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Jeypor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BC Alota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lube Paranaense, Curiti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ibertad, La Paz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ei Menggu-Ch, Hohho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dena Melodía, SF de Bogotá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EX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Universidad de San Luis Potosí, San Luis Potosí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randi Sport, River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/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W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imbabwe Broadcasting Corp., Gwer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nta Rosa, Lim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Guarani, Belo Horizont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M, Sib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I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igeria, Ibada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5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ampa, Naga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W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wanda, Kigal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ontinental, Arequip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al., Buenos Aire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upi, Curiti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M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meroon Radio Television, Yaound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ichuan 1, Xich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I, Caltanisset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M, Mir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M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amibian Broadcasting Corp., Windhoe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istan Broadcasting Corp., Islamabad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Blagoveshchens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JSV, Huánu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lmundo, SF de Bogotá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Kohim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M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ristian Voice, Lusak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L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laruskaje Radyjo, unknow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apital, Rio de Janeir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FRB, Toront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Jayapu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istan Broadcasting Corp., Islamabad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EC, Pathumthan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T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88 Estéreo, Pérez Zeledó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V del Junco, Santa Bárba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-Oct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nya Broadcasting Corp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D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sioka Vao, Ta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ri Lanka Broadcasting Corp., Eka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V de Artigas, Artigas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L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laruskaje Radyjo, Bres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BN Anhanguera, Goiâni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ovas de Paz, Curiti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Patagonia Chilena,Coyhaiqu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BC Dar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n Gabriel, La Paz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ndas del Darién, Turb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ayerischer Rundfunk, Munich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Gangto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Bandeirantes, São Paul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B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ational Radio of Cambodia, Phnomh Penh,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speranza, Temu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EX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úsica Romántica, Cd. Mante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/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I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igeria, Kadu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90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Universal, Cusc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9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osmos, Cochabamb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al. del Perú, Lim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Khanty-Mansiys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96.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Interoceánica, Azangar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VSH, Cerri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L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laruskaje Radyjo, unknow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R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rean Central Broadcasting Station, Kanggy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ultura, Foz do Iguaç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anção Nova, Cachoeira Paulis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T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Universidad de Costa Rica R. U, San José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EX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us Panteras, Mérid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Z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anzania, Dar es Salaam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Panamericana, La Paz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zang-Tb, Lhas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Srinagar b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L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laruskaje Radyjo, Minsk-Kalodziscy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.O.Strai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V del Llano, Villavicenci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ampa, Naga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Z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ocambique, Maput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Unión, Lim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19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f. Integración, El Alt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Globo, São Paul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Yoshkar-O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t. Lena, Yakuts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.O.D.R.E.:, Montevide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S, Halifay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zang-Tb, Lhas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H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hana Broadcasting Corp., Acc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HK, Fukuoka 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ationale Lao, Vientian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ri Lanka Broadcasting Corp., Eka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3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Samarind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nta Cruz, Santa Cruz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parecida, Aparecid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S, Hwaso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C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FO, Mani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35.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D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-Television Malagasy, Antananariv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onte Carlo. Montevide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Ranch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BC Wewa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Huayllay, Huayllay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40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uis de Fuentes, Tarij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4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oncordia, Arequip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4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auro Nuñez, Villa Serran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EC, Pathumthan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G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P de Benguela, Bengue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ecord, São Paul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racol Colombia, SF de Bogotá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T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WR Panamérica LV de la Esperanz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YP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ayrak Radio &amp; Television Corporation, Yeni Iskel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Itanaga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-Oct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nya Broadcasting Corp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usoras LV de la Esperanza, Juliaca (F.Pl.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ri Lanka Broadcasting Corp., Eka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5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Bia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5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Fides, La Paz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U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fusion Television Guinéenne, Conakry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Pucallpa, Pucallp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orp. of Singapore, Singapor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WZ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waziland Commercial Radio, Mbaban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WZ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mmunities Broadcasting Services, Mbaban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G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Kara, Ka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alargüe, Malargü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io Mar, Manau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io Grande do Sul, Porto Alegr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nadian Broadcasting Corporatio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lectivo Radial Feminista, Lima (F.Pl.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Arkhangels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L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laruskaje Radyjo, unknow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C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fusion Nationale Tchdienne, N'Djame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oice of Vietnam, Dai Tieng No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/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M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ambia National Broadcasting Corp., Lusak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ultura, São Paul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racol Colombia, Florenci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73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awantinsuyo, Cus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acional da Amazônia, Brasíli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T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aro del Caribe, San José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HK Tokyo 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7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haanxi Sat., Xi'an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al., Mendoz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T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V de Guatemala, Guatema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Batallón Colorados, La Paz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ina Huayi BC, Fuzho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EX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Educación, Méxi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ri Lanka Broadcasting Corp., Eka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88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Oriente, Yurimagu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8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Manokwar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enado Federal, Brasíli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Bremen, Breme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Delh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9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arlos Palenque, La Paz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ei Menggu-Ch, Hohho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Shillo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us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2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zang-Tb, Lhas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201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V de Huamanga, Ayacuch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2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Quisqueya, Sto Doming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23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stación Yurimaguas, Yurimagu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242.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alca, Calc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R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yongyang Broadcasting Station, Pyongy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V de Andahuaylas, Andahuayl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2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Qinghai-Ch, Xin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261.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J-V-L, Centro Comercial de Consuel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277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purimac, Abancay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2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B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oice of Hope, So. Lebano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281.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Huancabamba, Huancabam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3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ani R. , Puerto Lempi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on La 2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3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Velmar, Dalenc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U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stambul Polis Radyosu, Istambul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32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stación C, Moyobam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339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n Miguel Arcangel, San Miguel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39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ai Cau 2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4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R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yongyang Broadcasting Station, Kanggy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420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i Frontera, Chirino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479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ltura, Huarmac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5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Qinghai-Tb, Xin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5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Impacto, Aramang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5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ao B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535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usoras Huancabamba, Huancabam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541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oice of Vietnam, Yen Ba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5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O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oly Quran Radi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5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B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Voice of Lebano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55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olonia, Yapacan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5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RQ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public of Iraq Radi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670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nta Mónica,Santiago de Chu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675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ueva Super Sensación,Huanca-bam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676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Huamachuco, Huamachu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6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utervo, Cuterv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studio WB, Moyobam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7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ao Ca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725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télite, Santa Cruz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73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O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ogadishu (Voice of Somali Pacification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7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754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a Merced, Tongod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76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n Andrés de Llapa, Llap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7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Taiwan 2, Beijing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797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Ondas del Río Mayo, Nueva Cajamarc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82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O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ogadishu (Voice of the Somali Peopl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8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O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ogadishu (Voice of the Masses of the Somali Rep.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895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n Miguel, San Miguel de El Faiqu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9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U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.C. Cevre Bakanligi, Anka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93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Yunnan Minor, Kunm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955.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f. Paratón, Huarmac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9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T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For Peace International, Cd.Coló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ationale Lao, Louang Prab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003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V de Huarinjas, Huancabam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04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an Ignacio, San Ignaci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048.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V de Santa Cruz, Santa Cruz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09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Yogyakar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R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oice of the Eritrean Broad Masses, Asma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01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U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inarli Anadolu Teknik, Izmi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02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IH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elevizija Bosne i Hercegovine, Sarajev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ei Menggu-Ch, Hohho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Lucknow b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zang-Tb, Lhas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istan Broadcasting Corp., Rawalpind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istan Broadcasting Corp., Islamabad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G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Uganda, Kampa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Port Blai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EC, Pathumthan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C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fusion Nationale Tchdienne, N'Djame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Jaipu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Ranch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U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fusion Television Guinéenne, Conakry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Shillo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W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BC, Limb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M, Kuch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L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laruskaje Radyjo, Hrod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, Beijing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Hyderabad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-Oct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nya Broadcasting Corp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Yakuts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41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yabaca, Ayabac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L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laruskaje Radyjo, Mahilio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ationale Lao, Vientiane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M, Kuch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VSH, Cerri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G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P do Lobito, Lobit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Imphal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RQ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public of Iraq Radi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5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V Bac Tha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5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G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 Voix du Sahel, Niamey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istan Broadcasting Corp., Quet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Chenna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M, Kuch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P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epal, Khumalta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/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Z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anzania, Dar es Salaam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zang-Ch, Lhas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orp. of Singapore, Singapor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7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Seru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R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oice of the Eritrean Broad Masses, Asma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I, Caltanisset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Bhopal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/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TM, Bamak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R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yanmar Radio &amp; Television, Yango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F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ABC, Meyerto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ice de Radiodiffusion et Television du Benin, Parako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9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zang-Tb, Lhas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njiang-Ug, Urumq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G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Uganda, Kampa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F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fganistan, Yakatu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Yoshkar-O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Yakuts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D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udan National Broadcasting Corp., Omdurma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YU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televizija Srbije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L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laruskaje Radyjo, Minsk-Kalodziscy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ice de Radiodiffusion et Television du Benin, Cotono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Yunnan G, Kunming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Calcut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Khabarovs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.O.Jinling, Nan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T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fusion Television Ivoirienne, Abidja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F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fusion-Television Centrafricaine, Bangu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/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M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ambia National Broadcasting Corp., Lusak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ichuan 1, Chengdu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F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fusion Nationale du Burkina, Ouagadougo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Kurseo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istan Broadcasting Corp., Islamabad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3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Fak-Fa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Pal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M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meroon Radio Television, Garou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Mumba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Z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ocambique, Maput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auritanie, Nouakchot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JK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ajik R., Yangi-Yul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5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istan Broadcasting Corp., Islamabad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L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laruskaje Radyjo, Hrod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üdwestrundfunk, Rohrdorf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zad Kashmir Radio, Rawalpind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/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G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fusion Togolaise, Lomé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ei Menggu-Ch, Hohho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A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fusion Television Gabonaise, Librevill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M, Kuch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istan Broadcasting Corp., Islamabad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uizhou Sat., Guiyang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I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igeria, Kadu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.O.Strai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Guwahati 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/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Z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anzania, Dar es Salaam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84.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/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TM, Bamak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I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igeria, Lago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/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W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imbabwe Broadcasting Corp., Gwer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zang-Tb, Lhas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Thiru'puram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Z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eading Service, Levin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U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RTT, Djedeid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9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Aizawl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M, Kaj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3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a Giang B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3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3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urope, Pioltello (USB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3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3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Arma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33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istero Gosth Planet, Cune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3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Yakuts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3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G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P da Huíla, Lubang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eilongjiang Ko, Harbi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3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U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.C. Icisleri Bakanligi, Anka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3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njiang-Ch, Urumq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4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4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opán International, Tegucigalp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4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WRS, Italy, Milan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4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Strike, Palerm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U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RTT, Djedeid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5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Internazionale, Padov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5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5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JK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ajik R., Yangi-Yul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5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O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Hargeisa, Hargeis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6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Taiwan 1, Beijing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74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ristal, San Hilarió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9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56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Minor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9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/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W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imbabwe Broadcasting Corp., Gwer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02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D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udan National Broadcasting Corp., Omdurma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1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Taiwan 2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18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HK, Osaka 2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2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3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Taiwan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49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E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eorgian Radio, Sokhum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04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ac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ecord, São Paul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.O.Strai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zang-Ch, Lhas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E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Barquisimeto, Barquisimeto (F.Pl.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ovas de Paz, Curiti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F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fusion Nationale du Burkina, Ouagadougou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I, Caltanisset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ei Menggu-Ch, Hohho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rt Moresby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a Crónica, Lim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. of Indonesia (Cimanggis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ova Visão, Santa Mari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Arma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/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Z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anzania, Dar es Salaam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HK Sapporo 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HK, Fukuoka 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ducadora da Bahia, Salvado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Z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zbek Radio, Tosken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E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Nal.de Venezuela, Carac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EX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 Jarocha, Veracruz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Z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zbek Radio, Tosken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io Grande do Sul, Porto Alegre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HK Tokyo 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5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Ujung Pand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njiang-Ch, Urumq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upi, Curiti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Minor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Delh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Jakarta (Bonto Sunggu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I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igeria, Kadu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RC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editerranée Internationale, Nado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oncordia, Arequip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84.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BN (Globo), São Paul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9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njiang-Ug, Urumq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ampa, Naga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onte Carlo, Montevide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6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EC, Rio de Janeir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U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ebelde, Bau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EX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UNAM, Méxi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Arma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6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auritanie, Nouakchot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6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ultura, São Paul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6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Z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ocambique, Maput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.O.D.R.E., Montevide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6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Fides, La Paz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BC North, Quebec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6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parecida, Aparecid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gricultura, Santiag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Jakarta (Bonto Sunggu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6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/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TM, Bamak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Z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ocambique, Bei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63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Z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legaçao de Beira, Bei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6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E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cos del Torbes. San Cristóbal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6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Bandeirantes, São Paul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T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aro del Caribe, San José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istan Broadcasting Corp., Islamabad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6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m. Ciudad de Montevide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65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if. Nal. de Colombia, SF de Bogotá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EC, Pathumthan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6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BC, Santa Cruz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unicipal Nor Peruana, Chachapoy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E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Rumbos, Caraca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6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arumby, Florianópoli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R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rean Central Broadcasting Station, Pyongya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6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del Pacífico, Lim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anção Nova, Cachoeira Paulist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rt Moresby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6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Jakarta (Cimanggis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6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Gazeta, São Paul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Delh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6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69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io Mar, Manau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7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acional, Rio de Janeir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.O.Pujiang, Shangha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Pontiana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EX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México Internacional, Méxic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G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 Voix du Sahel, Niamey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7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T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ietuvos Radijas, Sitkûna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uritius Broadcasting Corp. (F.Pl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7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RQ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public of Iraq Radi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717.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La Plata LV de la Capital, Sucr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721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Victoria, Lim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7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lube Paranaense, Curiti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7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R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yanmar Radio &amp; Television, Yango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736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al. del Paraguay, Asunció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74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Soro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7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H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ahrain Radio &amp; Television Corp., Manam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bras, Brasíli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7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ei Menggu-Ch, Hohho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E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Occidente, Tova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75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RQ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public of Iraq Radi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7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ampa, Nagar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7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7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U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algarsko Nationalno Radio, Var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7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Qinghai-Ch, Xin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YEM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Yemen R. &amp; TV Corp., Sana'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8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8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I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Kiribati, Taraw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8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ove de Julho, São Paul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8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8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9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JK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ajik R., Yangi-Yul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9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Minor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9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RC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cedonia Radio Station, Thessalonik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95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9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B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oice of Hope, So. Lebanon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9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B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oice of Hope, So. Lebanon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oice of Vietnam, Hano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2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/Minor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3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Delh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0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Taiwan 2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Taiwan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29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RQ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public of Iraq Radi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3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Minor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3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rconi Radio International, Italy, Tarant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4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WRS, Italy, Milano (USB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5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-3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59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RC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cedonia Radio Station, Thessalonik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6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6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Khampu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JK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ajik R., Yangi-Yul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6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/Minor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6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6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L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laruskaje Radyjo, Bres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6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R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rean Central Broadcasting Station, Kanggy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69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E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Nal.de Venezuela, Caracas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704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ova Visão, Santa Mari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7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/Minor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Aligarh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7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ovas de Paz, Curiti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7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U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RTT, Djedeid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7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ova Visão, Santa Mari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Oriental, Montevide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7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/Minor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7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7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Jakarta (Bonto Sunggu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7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upi, Curiti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7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7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acional da Amazônia, Brasíli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7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Guaíba, Porto Alegr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Jakarta (Cimanggis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RQ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public of Iraq Radi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8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E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ociété Nat. RTV Sénégalaise, Daka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805.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Globo, Rio de Janeir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8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G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P do Lobito, Lobit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Brasil Central, Goiâni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8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Z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ocambique, Maput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8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82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C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FO, Mani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8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BN Anhanguera, Goiâni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Delh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8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l Espectador, Montevide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8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Yuzhno-Sakhalinsk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854.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Aparecida, Aparecid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8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8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N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rt Moresby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8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Jakarta (Bonto Sunggu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89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io Grande do Sul, Porto Alegr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9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EC, Pathumthan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9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Gaucha, Porto Alegr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9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T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diffusion Television Ivoirienne, Abidja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/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RC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V Marocaine, Tangie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9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Bandeirantes, São Paul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9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lube Paranaense, Curitib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Taiwan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939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Encarnació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9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EC, Rio de Janeir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izang-Tb, Lhas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9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L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laruskaje Radyjo, Minsk-Kalodziscy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/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L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TM, Bamak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964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ecord, São Paul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9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0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U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RTT, Djedeid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0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0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oice of Vietnam, Hano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0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/Minor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1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Z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zak Radio, Almaty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1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Jakarta (Cimanggis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1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ecord, São Paul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Delh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1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RI Jakarta (Cimanggis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1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Rossii, Yoshkar-O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Z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zbek Radio, Tosken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16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C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FO, Mani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1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Delh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1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Inconfidência, Belo Horizont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2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Nacional da Amazônia, Brasíli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Z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zbek Radio, Tosken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2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Timbira, São Luís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2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m. Ciudad de Montevide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2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A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NC, Kinshasa-Gombe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2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Delh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2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bras, Brasíli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Globo, São Paul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2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2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RG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.O.D.R.E. Montevideo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2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Z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ocambique, Maput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3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Gazeta, São Paul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3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/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RC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V Marocaine, Tangie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3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RQ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public of Iraq Radi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3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W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ral Broadcasting System, Taipei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/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RC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V Marocaine, Tangie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39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4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lube, Ribeirão Pret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4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bras, Brasíli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4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U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RTT, Djedeid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4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5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5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G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angladesh Betar, Shave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5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5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5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Minor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6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opán International, Tegucigalpa (inactive)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7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Taiwan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8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Taiwan 2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5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U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RTT, Djedeid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5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58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59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/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RC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V Marocaine, Tangie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6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1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7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NR 2, Beijing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7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diobras, Brasíli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8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L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laruskaje Radyjo, Hrodn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8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Cultura, São Paul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/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RC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V Marocaine, Tangier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8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India Radio, Aligarh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8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. MEC, Rio de Janeiro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18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WRS, Italy, Milano (USB)</w:t>
            </w:r>
          </w:p>
        </w:tc>
      </w:tr>
    </w:tbl>
    <w:p>
      <w:pPr>
        <w:pStyle w:val="BBC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BCText">
    <w:name w:val="BBC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BBCHeadings">
    <w:name w:val="BBCHeadings"/>
    <w:basedOn w:val="BBCText"/>
    <w:next w:val="BBCText"/>
    <w:qFormat/>
    <w:pPr/>
    <w:rPr>
      <w:rFonts w:ascii="Arial" w:hAnsi="Arial" w:eastAsia="Arial" w:cs="Arial"/>
      <w:b/>
      <w:bCs/>
    </w:rPr>
  </w:style>
  <w:style w:type="paragraph" w:styleId="BBCFooter">
    <w:name w:val="BBCFooter"/>
    <w:basedOn w:val="BBCText"/>
    <w:qFormat/>
    <w:pPr>
      <w:spacing w:before="0" w:after="0"/>
    </w:pPr>
    <w:rPr>
      <w:sz w:val="20"/>
      <w:szCs w:val="20"/>
    </w:rPr>
  </w:style>
  <w:style w:type="paragraph" w:styleId="Logs">
    <w:name w:val="logs"/>
    <w:basedOn w:val="BBCText"/>
    <w:qFormat/>
    <w:pPr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21:28:00Z</dcterms:created>
  <dc:creator>BBC</dc:creator>
  <dc:description/>
  <dc:language>en-US</dc:language>
  <cp:lastModifiedBy>BBC</cp:lastModifiedBy>
  <dcterms:modified xsi:type="dcterms:W3CDTF">2000-01-11T21:33:00Z</dcterms:modified>
  <cp:revision>2</cp:revision>
  <dc:subject/>
  <dc:title>National Shortwave Services			</dc:title>
</cp:coreProperties>
</file>